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71/2016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6 lipca 2016 r.</w:t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spacing w:lineRule="auto" w:line="240" w:before="280" w:after="28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twierdzenia kryteriów wyboru projektów dla Poddziałania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10.1.3 Kształcenie zawodow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mach ZIT w ramach Działania 10.1 Kształcenie ogólne i zawodowe w ramach ZIT, Schemat: Projekty w zakresie poprawy jakości, efektywności i atrakcyjności kształcenia zawodowego, w ramach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integrowanych Inwestycji Terytorialnych (</w:t>
      </w:r>
      <w:r>
        <w:rPr>
          <w:rFonts w:cs="Times New Roman" w:ascii="Times New Roman" w:hAnsi="Times New Roman"/>
          <w:color w:val="000000"/>
          <w:sz w:val="24"/>
          <w:szCs w:val="24"/>
        </w:rPr>
        <w:t>ZIT), konkurs dedykowany JST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 xml:space="preserve">Dz. U. </w:t>
        <w:br/>
        <w:t>z 2016 r. poz. 217</w:t>
      </w:r>
      <w:r>
        <w:rPr>
          <w:color w:val="000000"/>
          <w:sz w:val="22"/>
          <w:szCs w:val="22"/>
        </w:rPr>
        <w:t>)</w:t>
      </w:r>
      <w:r>
        <w:rPr/>
        <w:t>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pkt. 5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3"/>
        <w:spacing w:lineRule="auto" w:line="240" w:before="280" w:after="280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Zatwierdza się kryteria wyboru projektów dla Poddziałania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10.1.3 Kształcenie zawodowe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 ramach ZIT w ramach Działania 10.1 Kształcenie ogólne i zawodowe w ramach ZIT, Schemat: Projekty w zakresie poprawy jakości, efektywności i atrakcyjności kształcenia zawodowego, w ramach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Zintegrowanych Inwestycji Terytorialnych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IT), konkurs dedykowany JST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Regionalnego Programu Operacyjnego Województwa Kujawsko-Pomorskiego na lata 2014-2020, stanowiące załącznik do niniejszej uchwały.</w:t>
      </w:r>
      <w:r>
        <w:rPr>
          <w:b w:val="false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</w:t>
      </w:r>
      <w:r>
        <w:rPr>
          <w:sz w:val="22"/>
          <w:szCs w:val="22"/>
        </w:rPr>
        <w:t>Dz. U. z 2016 r. poz. 217</w:t>
      </w:r>
      <w:r>
        <w:rPr/>
        <w:t>.);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 xml:space="preserve">, Rozdziału 5, pkt. 5 lit a)  Wytycznych w zakresie komitetów monitorujących na lata 2014-2020 z dnia 21 stycznia 2015 r., § 4, ust. 4, lit a) Regulaminu Komitetu Monitorującego RPO WK-P na lata 2014-2020 z dnia 16 kwietnia 2015 r. ( ze zm.)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Heading3"/>
        <w:spacing w:lineRule="auto" w:line="360" w:before="280" w:after="280"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niejszą uchwałą przyjmuje się kryteria wyboru projektów dla Poddziałania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  <w:t xml:space="preserve">10.1.3 Kształcenie zawodowe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w ramach ZIT w ramach Działania 10.1 Kształcenie ogólne i zawodowe w ramach ZIT, Schemat: Projekty w zakresie poprawy jakości, efektywności i atrakcyjności kształcenia zawodowego, w ramach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Zintegrowanych Inwestycji Terytorialnych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IT), konkurs dedykowany JST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Kryteria zostały zaopiniowane </w:t>
      </w:r>
      <w:r>
        <w:rPr>
          <w:sz w:val="22"/>
          <w:szCs w:val="22"/>
        </w:rPr>
        <w:t xml:space="preserve"> przez  Grupę roboczą ds. ZIT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>D.Sawicka</dc:creator>
  <dc:description/>
  <cp:keywords/>
  <dc:language>en-US</dc:language>
  <cp:lastModifiedBy>dorota.sawicka</cp:lastModifiedBy>
  <cp:lastPrinted>2016-07-21T12:29:00Z</cp:lastPrinted>
  <dcterms:modified xsi:type="dcterms:W3CDTF">2016-08-01T13:25:00Z</dcterms:modified>
  <cp:revision>22</cp:revision>
  <dc:subject/>
  <dc:title>Uchwała Nr 1/2008</dc:title>
</cp:coreProperties>
</file>